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2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CIRCUIT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>Discuss the phenomenon of neutral shift.  Derive an expression for calculating the neutral shift volta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Prove that the sum of two watt meters connected in a 3 phase power measurement gives the total power absorbed in the 3-phase syste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A star connected 3 phase load has an impedance of 7.07 + j7.07ohms in each phase.  It is fed from a 173.2 volts 3 phase balanced supply.  Find (i) line current (ii) total power and (iii) power factor.  Draw the phasor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following terms:</w:t>
      </w:r>
    </w:p>
    <w:p>
      <w:pPr>
        <w:pStyle w:val="Normal"/>
        <w:ind w:left="720" w:hanging="720"/>
        <w:rPr/>
      </w:pPr>
      <w:r>
        <w:rPr/>
        <w:tab/>
        <w:t xml:space="preserve">(i) Independent node </w:t>
        <w:tab/>
        <w:tab/>
        <w:tab/>
        <w:t>(ii) Oriented graph</w:t>
      </w:r>
    </w:p>
    <w:p>
      <w:pPr>
        <w:pStyle w:val="Normal"/>
        <w:ind w:left="720" w:hanging="720"/>
        <w:rPr/>
      </w:pPr>
      <w:r>
        <w:rPr/>
        <w:tab/>
        <w:t>(iii) tree branch</w:t>
        <w:tab/>
        <w:tab/>
        <w:tab/>
        <w:t>(iv) Link</w:t>
      </w:r>
    </w:p>
    <w:p>
      <w:pPr>
        <w:pStyle w:val="Normal"/>
        <w:ind w:left="720" w:hanging="720"/>
        <w:rPr/>
      </w:pPr>
      <w:r>
        <w:rPr/>
        <w:tab/>
        <w:t>(v) Mes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For the network shown below find the resistance between (a) A and a (b) B and b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2742565" cy="1855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tate the super position theorem.  Explain the method of solving a network using this theor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..2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0254</w:t>
        <w:tab/>
        <w:tab/>
        <w:tab/>
        <w:tab/>
        <w:t>.2.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State and explain maximum power transfer theor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Using the venin’s  theorem find the current flowing in 2ohms resistance of the network shown below.</w:t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4114165" cy="1266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Two coupled coils are connected in parallel as shown in the figure below (a) find an expression for the equivalent inductance of the circuit (b) if L</w:t>
      </w:r>
      <w:r>
        <w:rPr>
          <w:vertAlign w:val="subscript"/>
        </w:rPr>
        <w:t>1</w:t>
      </w:r>
      <w:r>
        <w:rPr/>
        <w:t xml:space="preserve"> = 0.3H, h</w:t>
      </w:r>
      <w:r>
        <w:rPr>
          <w:vertAlign w:val="subscript"/>
        </w:rPr>
        <w:t>2</w:t>
      </w:r>
      <w:r>
        <w:rPr/>
        <w:t xml:space="preserve"> = 0.8H and k = 0.7.  Find the equivalent inductanc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312795" cy="1746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two port network is terminated by a load impedance Z</w:t>
      </w:r>
      <w:r>
        <w:rPr>
          <w:vertAlign w:val="subscript"/>
        </w:rPr>
        <w:t>L</w:t>
      </w:r>
      <w:r>
        <w:rPr/>
        <w:t xml:space="preserve"> at port 2.  Find driving point impedance at port 1 in terms of (a) Z parameters (b) Y parameters (c) ABCD parame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7:28:00Z</dcterms:created>
  <dc:creator>uedep2</dc:creator>
  <dc:description/>
  <dc:language>en-US</dc:language>
  <cp:lastModifiedBy>DE</cp:lastModifiedBy>
  <dcterms:modified xsi:type="dcterms:W3CDTF">2003-04-14T08:03:00Z</dcterms:modified>
  <cp:revision>16</cp:revision>
  <dc:subject/>
  <dc:title/>
</cp:coreProperties>
</file>